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to Computer-&gt;right-botton click over the usb mem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80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select FAT32 format, all the files will be era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6525" cy="460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2:00Z</dcterms:created>
  <dc:creator>ejorsen</dc:creator>
  <dc:description/>
  <cp:keywords/>
  <dc:language>en-US</dc:language>
  <cp:lastModifiedBy>castellon_hidalgo</cp:lastModifiedBy>
  <dcterms:modified xsi:type="dcterms:W3CDTF">2015-01-23T07:12:00Z</dcterms:modified>
  <cp:revision>2</cp:revision>
  <dc:subject/>
  <dc:title>Go to Computer-&gt;right-botton click over the usb memory:</dc:title>
</cp:coreProperties>
</file>